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сорок пят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«О внесении изменения в статью 9 Закона Новосибирской области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«О мировых судьях Новосибирской области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 в  первом  чтении   проект   закона   Новосибирской   области «О внесении изменения в статью 9 Закона Новосибирской области «О мировых судьях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 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я в статью 9 Закона Новосибирской области «О мировых судьях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13:00Z</dcterms:created>
  <dc:creator>Бузмаков</dc:creator>
  <dc:description/>
  <cp:keywords/>
  <dc:language>en-US</dc:language>
  <cp:lastModifiedBy>Беляева Светлана Викторовна</cp:lastModifiedBy>
  <cp:lastPrinted>2019-09-11T12:12:00Z</cp:lastPrinted>
  <dcterms:modified xsi:type="dcterms:W3CDTF">2019-09-11T05:13:00Z</dcterms:modified>
  <cp:revision>2</cp:revision>
  <dc:subject/>
  <dc:title/>
</cp:coreProperties>
</file>